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lf Assembled Monolayers of alkane thiols on gold AFM tips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Recipe from Rachel McKendry, UCL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AFM Tips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1000 Angstrom gold freshly evaporated, Balzen evaporato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</w:rPr>
        <w:t>Base pressure=1*10</w:t>
      </w:r>
      <w:r>
        <w:rPr>
          <w:rFonts w:cs="Tahoma" w:ascii="Tahoma" w:hAnsi="Tahoma"/>
          <w:vertAlign w:val="superscript"/>
        </w:rPr>
        <w:t>-7</w:t>
      </w:r>
      <w:r>
        <w:rPr>
          <w:rFonts w:cs="Tahoma" w:ascii="Tahoma" w:hAnsi="Tahoma"/>
        </w:rPr>
        <w:t xml:space="preserve"> mbar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Rate=1-10 Angstrom/sec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Anneal at 340 degrees C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(or use biolevers!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</w:rPr>
        <w:t>Immerse in 2 mM ethanolic solution of HS(CH</w:t>
      </w:r>
      <w:r>
        <w:rPr>
          <w:rFonts w:cs="Tahoma" w:ascii="Tahoma" w:hAnsi="Tahoma"/>
          <w:vertAlign w:val="subscript"/>
        </w:rPr>
        <w:t>12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vertAlign w:val="subscript"/>
        </w:rPr>
        <w:t>15</w:t>
      </w:r>
      <w:r>
        <w:rPr>
          <w:rFonts w:cs="Tahoma" w:ascii="Tahoma" w:hAnsi="Tahoma"/>
        </w:rPr>
        <w:t xml:space="preserve">COOH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(dit is mercaptohexadecanoic acid, in kast op 11d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Immerse into aqueous equal volume mixture of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400 mM carbodiimide EDC (in vriezer 702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100 mM NHS (in koelkast 702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for 1 hour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Rinse in ultrapure water and dry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Place into solution of protein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(Rachel: 23 mg/ml shikimate kinase, pH 4.9 for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time 0,10,30,60,120 mins-24 hrs monitor coverage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30810</wp:posOffset>
                </wp:positionV>
                <wp:extent cx="19050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32"/>
                              </w:rPr>
                              <w:t xml:space="preserve">From: McKendry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Cs w:val="32"/>
                              </w:rPr>
                              <w:t>et al.,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32"/>
                              </w:rPr>
                              <w:t xml:space="preserve"> Natur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Cs w:val="32"/>
                              </w:rPr>
                              <w:t xml:space="preserve"> 391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32"/>
                              </w:rPr>
                              <w:t>, 566-568 (1998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6.35pt;mso-wrap-distance-left:9.05pt;mso-wrap-distance-right:9.05pt;mso-wrap-distance-top:0pt;mso-wrap-distance-bottom:0pt;margin-top:10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Cs w:val="32"/>
                        </w:rPr>
                        <w:t xml:space="preserve">From: McKendry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Cs w:val="32"/>
                        </w:rPr>
                        <w:t>et al.,</w:t>
                      </w:r>
                      <w:r>
                        <w:rPr>
                          <w:rFonts w:cs="Tahoma" w:ascii="Tahoma" w:hAnsi="Tahoma"/>
                          <w:color w:val="000000"/>
                          <w:szCs w:val="32"/>
                        </w:rPr>
                        <w:t xml:space="preserve"> Natur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Cs w:val="32"/>
                        </w:rPr>
                        <w:t xml:space="preserve"> 391</w:t>
                      </w:r>
                      <w:r>
                        <w:rPr>
                          <w:rFonts w:cs="Tahoma" w:ascii="Tahoma" w:hAnsi="Tahoma"/>
                          <w:color w:val="000000"/>
                          <w:szCs w:val="32"/>
                        </w:rPr>
                        <w:t>, 566-568 (199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Figure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19710</wp:posOffset>
            </wp:positionV>
            <wp:extent cx="3752850" cy="2619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ahoma" w:ascii="Tahoma" w:hAnsi="Tahoma"/>
      </w:rPr>
      <w:t>Dionne Klein</w:t>
      <w:tab/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DATE \@"M\/d\/yy"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/29/26</w:t>
    </w:r>
    <w:r>
      <w:rPr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4:11:00Z</dcterms:created>
  <dc:creator>Dionne</dc:creator>
  <dc:description/>
  <dc:language>en-US</dc:language>
  <cp:lastModifiedBy>Dionne</cp:lastModifiedBy>
  <cp:lastPrinted>2003-01-26T16:17:00Z</cp:lastPrinted>
  <dcterms:modified xsi:type="dcterms:W3CDTF">2004-06-23T11:53:00Z</dcterms:modified>
  <cp:revision>12</cp:revision>
  <dc:subject/>
  <dc:title>Self Assembled Monolayers of Alkane thiols</dc:title>
</cp:coreProperties>
</file>